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085/2021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483995" cy="640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ka Spółka Komunalna AQUALIFT Sp. z o.o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Bolesława Chrobrego 2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-400 MIĘDZYCHÓD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zacja: nr dz. 205/18(część); 205/4;205/20 i 205/21   jedn.ewid.:301403_4 Międzychód -Miasto,  obręb:0014 Międzychód, powiat: międzychodzki, województwo: wielkopolsk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 PRZYŁĄCZA KANALIZACJI DESZCZOWE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OWA  BUDYNKU  MIESZKALNEGO  WIELORODZINNEGO  NAD  WARTĄ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AZ  Z  NIEZBĘDNA INFRASTRUKTUR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 MIĘDZYCHODZIE  PRZY UL. WAŁY JANA KAZIMIERZ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216"/>
        <w:gridCol w:w="1985"/>
        <w:gridCol w:w="2126"/>
        <w:gridCol w:w="2977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III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1002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57/P/9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masz Cięszcz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a-389/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20"/>
        </w:rPr>
        <w:t>POZNAŃ - CZERWIEC 2022r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8:02:00Z</dcterms:created>
  <dc:creator>NO NAME</dc:creator>
  <dc:description/>
  <cp:keywords/>
  <dc:language>en-US</dc:language>
  <cp:lastModifiedBy>Malgorzata Obst</cp:lastModifiedBy>
  <cp:lastPrinted>2022-06-28T14:06:00Z</cp:lastPrinted>
  <dcterms:modified xsi:type="dcterms:W3CDTF">2022-06-28T12:26:00Z</dcterms:modified>
  <cp:revision>5</cp:revision>
  <dc:subject/>
  <dc:title>ZAWARTOŚĆ CZ</dc:title>
</cp:coreProperties>
</file>